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 do Regulaminu Konkursu Filmowego </w:t>
      </w:r>
      <w:r>
        <w:rPr>
          <w:i/>
          <w:iCs/>
        </w:rPr>
        <w:t>Nakręć zmia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5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ne autora filmu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isko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11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ata urodzenia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 opiekun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 opiekun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GODA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rodzica lub opiekuna prawnego osoby niepełnoletniej na udział podopiecznego w Konkursie Filmowym </w:t>
      </w:r>
      <w:r>
        <w:rPr>
          <w:b/>
          <w:bCs/>
          <w:i/>
          <w:iCs/>
        </w:rPr>
        <w:t>Nakręć zmiany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rażam zgodę na udział </w:t>
      </w:r>
      <w:r>
        <w:rPr>
          <w:i/>
          <w:iCs/>
        </w:rPr>
        <w:t xml:space="preserve">(imię i nazwisko niepełnoletniego uczestnika Konkursu) </w:t>
      </w:r>
      <w:r>
        <w:rPr/>
        <w:t xml:space="preserve">………………………………………………………………………, którego jestem prawnym opiekunem, w Konkursie Filmowym </w:t>
      </w:r>
      <w:r>
        <w:rPr>
          <w:i/>
          <w:iCs/>
        </w:rPr>
        <w:t>Nakręć zmiany!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503170" cy="35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2"/>
                            </w:tblGrid>
                            <w:tr>
                              <w:trPr/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7.9pt;mso-wrap-distance-left:7.05pt;mso-wrap-distance-right:0pt;mso-wrap-distance-top:0pt;mso-wrap-distance-bottom:0pt;margin-top:4.25pt;mso-position-vertical-relative:text;margin-left:25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2"/>
                      </w:tblGrid>
                      <w:tr>
                        <w:trPr/>
                        <w:tc>
                          <w:tcPr>
                            <w:tcW w:w="39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ZGODA</w:t>
      </w:r>
    </w:p>
    <w:p>
      <w:pPr>
        <w:pStyle w:val="Normal"/>
        <w:jc w:val="center"/>
        <w:rPr/>
      </w:pPr>
      <w:r>
        <w:rPr>
          <w:b/>
        </w:rPr>
        <w:t>na przetwarzanie danych osobowych udzielana przez opiekuna prawneg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spacing w:val="-4"/>
        </w:rPr>
        <w:t xml:space="preserve">Niniejszym wyrażam zgodę na przetwarzanie danych osobowych: </w:t>
        <w:br/>
        <w:t xml:space="preserve">. . . . . . . . . . . . . . . . . . . . . . . . . . . . . . . . . . . . . . . . . . . . . . . . . . . . . . . . . . . . . . . . . . . . . . . . . . . . . . </w:t>
        <w:br/>
        <w:t xml:space="preserve">(imię i nazwisko osoby, której dane dotyczą) </w:t>
        <w:br/>
        <w:t xml:space="preserve">Administratorem danych jest: </w:t>
        <w:br/>
        <w:t xml:space="preserve">Województwo Kujawsko-Pomorskie – Urząd Marszałkowski Województwa </w:t>
        <w:br/>
        <w:t xml:space="preserve">Kujawsko-Pomorskiego w Toruniu </w:t>
        <w:br/>
        <w:t xml:space="preserve">NIP: 956-19-45-671, REGON: 871121290 </w:t>
        <w:br/>
        <w:t xml:space="preserve">Plac Teatralny 2, 87-100 Toruń, reprezentowany przez: </w:t>
        <w:br/>
        <w:t xml:space="preserve">Marszałka Województwa Kujawsko-Pomorskiego.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Dane osobowe podane, dobrowolnie i świadomie zostaną, w ograniczonym i uzgodnionym ze mną zakresie, wykorzystane do celów niekomercyjnych związanych z promocją Województwa Kujawsko-Pomorskiego. </w:t>
        <w:br/>
        <w:br/>
        <w:t>Oświadczam, że udostępnione Administratorowi dane są zgodne z prawdą, a także, że zostałem(am) poinformowany(a) o regulacjach prawnych dotyczących przetwarzania danych osobowych.</w:t>
      </w:r>
    </w:p>
    <w:p>
      <w:pPr>
        <w:pStyle w:val="Normal"/>
        <w:spacing w:before="600" w:after="0"/>
        <w:rPr/>
      </w:pPr>
      <w:r>
        <w:rPr/>
        <w:t xml:space="preserve">. . . . . . . . . . . . . . . . . . . . .. . r.                                                        . . . . . . . . . . . .  . . . . . . . .  . . .  .     (miejscowość, data)     </w:t>
        <w:tab/>
        <w:t xml:space="preserve">                                                           (podpis osoby udostępniającej dane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75" w:leader="none"/>
      </w:tabs>
      <w:rPr/>
    </w:pPr>
    <w:r>
      <w:rPr/>
      <w:tab/>
    </w:r>
    <w:r>
      <w:rPr>
        <w:i/>
        <w:iCs/>
      </w:rPr>
      <w:drawing>
        <wp:inline distT="0" distB="0" distL="0" distR="0">
          <wp:extent cx="5749290" cy="534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31:00Z</dcterms:created>
  <dc:creator>a.rusinek</dc:creator>
  <dc:description/>
  <cp:keywords/>
  <dc:language>en-US</dc:language>
  <cp:lastModifiedBy>Magdalena Gulewska</cp:lastModifiedBy>
  <cp:lastPrinted>2012-05-17T11:49:00Z</cp:lastPrinted>
  <dcterms:modified xsi:type="dcterms:W3CDTF">2024-04-10T06:58:00Z</dcterms:modified>
  <cp:revision>8</cp:revision>
  <dc:subject/>
  <dc:title>Załącznik nr 3 do Regulaminu Konkursu</dc:title>
</cp:coreProperties>
</file>